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7778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9252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82266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4160279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